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0  2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1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666750</wp:posOffset>
                      </wp:positionV>
                      <wp:extent cx="847725" cy="12573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980">
                                    <a:moveTo>
                                      <a:pt x="1335" y="0"/>
                                    </a:moveTo>
                                    <a:cubicBezTo>
                                      <a:pt x="1300" y="60"/>
                                      <a:pt x="1177" y="164"/>
                                      <a:pt x="1125" y="360"/>
                                    </a:cubicBezTo>
                                    <a:cubicBezTo>
                                      <a:pt x="1073" y="556"/>
                                      <a:pt x="1074" y="960"/>
                                      <a:pt x="1020" y="1178"/>
                                    </a:cubicBezTo>
                                    <a:cubicBezTo>
                                      <a:pt x="966" y="1396"/>
                                      <a:pt x="902" y="1542"/>
                                      <a:pt x="802" y="1665"/>
                                    </a:cubicBezTo>
                                    <a:cubicBezTo>
                                      <a:pt x="702" y="1788"/>
                                      <a:pt x="554" y="1861"/>
                                      <a:pt x="420" y="1913"/>
                                    </a:cubicBezTo>
                                    <a:cubicBezTo>
                                      <a:pt x="286" y="1965"/>
                                      <a:pt x="87" y="1966"/>
                                      <a:pt x="0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1980" path="m1335,0c1300,60,1177,164,1125,360c1073,556,1074,960,1020,1178c966,1396,902,1542,802,1665c702,1788,554,1861,420,1913c286,1965,87,1966,0,1980e" stroked="t" o:allowincell="t" style="position:absolute;margin-left:204.5pt;margin-top:52.5pt;width:66.7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190625</wp:posOffset>
                      </wp:positionV>
                      <wp:extent cx="528320" cy="7810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230">
                                    <a:moveTo>
                                      <a:pt x="832" y="0"/>
                                    </a:moveTo>
                                    <a:cubicBezTo>
                                      <a:pt x="808" y="25"/>
                                      <a:pt x="736" y="78"/>
                                      <a:pt x="690" y="150"/>
                                    </a:cubicBezTo>
                                    <a:cubicBezTo>
                                      <a:pt x="644" y="222"/>
                                      <a:pt x="604" y="330"/>
                                      <a:pt x="555" y="435"/>
                                    </a:cubicBezTo>
                                    <a:cubicBezTo>
                                      <a:pt x="506" y="540"/>
                                      <a:pt x="448" y="686"/>
                                      <a:pt x="397" y="780"/>
                                    </a:cubicBezTo>
                                    <a:cubicBezTo>
                                      <a:pt x="346" y="874"/>
                                      <a:pt x="292" y="939"/>
                                      <a:pt x="247" y="998"/>
                                    </a:cubicBezTo>
                                    <a:cubicBezTo>
                                      <a:pt x="202" y="1057"/>
                                      <a:pt x="168" y="1094"/>
                                      <a:pt x="127" y="1133"/>
                                    </a:cubicBezTo>
                                    <a:cubicBezTo>
                                      <a:pt x="86" y="1172"/>
                                      <a:pt x="27" y="1210"/>
                                      <a:pt x="0" y="1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230" path="m832,0c808,25,736,78,690,150c644,222,604,330,555,435c506,540,448,686,397,780c346,874,292,939,247,998c202,1057,168,1094,127,1133c86,1172,27,1210,0,1230e" stroked="t" o:allowincell="t" style="position:absolute;margin-left:231.85pt;margin-top:93.75pt;width:41.55pt;height:6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866775</wp:posOffset>
                      </wp:positionV>
                      <wp:extent cx="842645" cy="117157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1845">
                                    <a:moveTo>
                                      <a:pt x="1327" y="0"/>
                                    </a:moveTo>
                                    <a:cubicBezTo>
                                      <a:pt x="1292" y="49"/>
                                      <a:pt x="1189" y="111"/>
                                      <a:pt x="1117" y="293"/>
                                    </a:cubicBezTo>
                                    <a:cubicBezTo>
                                      <a:pt x="1045" y="475"/>
                                      <a:pt x="977" y="890"/>
                                      <a:pt x="892" y="1095"/>
                                    </a:cubicBezTo>
                                    <a:cubicBezTo>
                                      <a:pt x="807" y="1300"/>
                                      <a:pt x="705" y="1417"/>
                                      <a:pt x="607" y="1523"/>
                                    </a:cubicBezTo>
                                    <a:cubicBezTo>
                                      <a:pt x="509" y="1629"/>
                                      <a:pt x="408" y="1679"/>
                                      <a:pt x="307" y="1733"/>
                                    </a:cubicBezTo>
                                    <a:cubicBezTo>
                                      <a:pt x="206" y="1787"/>
                                      <a:pt x="64" y="1822"/>
                                      <a:pt x="0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1845" path="m1327,0c1292,49,1189,111,1117,293c1045,475,977,890,892,1095c807,1300,705,1417,607,1523c509,1629,408,1679,307,1733c206,1787,64,1822,0,1845e" stroked="t" o:allowincell="t" style="position:absolute;margin-left:218pt;margin-top:68.25pt;width:66.3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8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05410</wp:posOffset>
                      </wp:positionV>
                      <wp:extent cx="2691130" cy="1314450"/>
                      <wp:effectExtent l="5080" t="3810" r="571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2070">
                                    <a:moveTo>
                                      <a:pt x="4238" y="317"/>
                                    </a:moveTo>
                                    <a:cubicBezTo>
                                      <a:pt x="4219" y="337"/>
                                      <a:pt x="4157" y="360"/>
                                      <a:pt x="4125" y="437"/>
                                    </a:cubicBezTo>
                                    <a:cubicBezTo>
                                      <a:pt x="4093" y="514"/>
                                      <a:pt x="4042" y="571"/>
                                      <a:pt x="4043" y="782"/>
                                    </a:cubicBezTo>
                                    <a:cubicBezTo>
                                      <a:pt x="4044" y="993"/>
                                      <a:pt x="4147" y="1499"/>
                                      <a:pt x="4133" y="1704"/>
                                    </a:cubicBezTo>
                                    <a:cubicBezTo>
                                      <a:pt x="4119" y="1909"/>
                                      <a:pt x="4060" y="1982"/>
                                      <a:pt x="3960" y="2012"/>
                                    </a:cubicBezTo>
                                    <a:cubicBezTo>
                                      <a:pt x="3860" y="2042"/>
                                      <a:pt x="3719" y="2070"/>
                                      <a:pt x="3533" y="1884"/>
                                    </a:cubicBezTo>
                                    <a:cubicBezTo>
                                      <a:pt x="3347" y="1698"/>
                                      <a:pt x="3065" y="1179"/>
                                      <a:pt x="2843" y="894"/>
                                    </a:cubicBezTo>
                                    <a:cubicBezTo>
                                      <a:pt x="2621" y="609"/>
                                      <a:pt x="2421" y="323"/>
                                      <a:pt x="2198" y="174"/>
                                    </a:cubicBezTo>
                                    <a:cubicBezTo>
                                      <a:pt x="1975" y="25"/>
                                      <a:pt x="1739" y="0"/>
                                      <a:pt x="1508" y="2"/>
                                    </a:cubicBezTo>
                                    <a:cubicBezTo>
                                      <a:pt x="1277" y="4"/>
                                      <a:pt x="1001" y="69"/>
                                      <a:pt x="810" y="189"/>
                                    </a:cubicBezTo>
                                    <a:cubicBezTo>
                                      <a:pt x="619" y="309"/>
                                      <a:pt x="481" y="482"/>
                                      <a:pt x="360" y="722"/>
                                    </a:cubicBezTo>
                                    <a:cubicBezTo>
                                      <a:pt x="239" y="962"/>
                                      <a:pt x="143" y="1447"/>
                                      <a:pt x="83" y="1629"/>
                                    </a:cubicBezTo>
                                    <a:cubicBezTo>
                                      <a:pt x="23" y="1811"/>
                                      <a:pt x="17" y="1778"/>
                                      <a:pt x="0" y="18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2070" path="m4238,317c4219,337,4157,360,4125,437c4093,514,4042,571,4043,782c4044,993,4147,1499,4133,1704c4119,1909,4060,1982,3960,2012c3860,2042,3719,2070,3533,1884c3347,1698,3065,1179,2843,894c2621,609,2421,323,2198,174c1975,25,1739,0,1508,2c1277,4,1001,69,810,189c619,309,481,482,360,722c239,962,143,1447,83,1629c23,1811,17,1778,0,1817e" stroked="t" o:allowincell="t" style="position:absolute;margin-left:23.35pt;margin-top:8.3pt;width:211.8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311785</wp:posOffset>
                      </wp:positionV>
                      <wp:extent cx="2179955" cy="1329055"/>
                      <wp:effectExtent l="254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8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3" h="2093">
                                    <a:moveTo>
                                      <a:pt x="3433" y="74"/>
                                    </a:moveTo>
                                    <a:cubicBezTo>
                                      <a:pt x="3398" y="110"/>
                                      <a:pt x="3273" y="208"/>
                                      <a:pt x="3223" y="299"/>
                                    </a:cubicBezTo>
                                    <a:cubicBezTo>
                                      <a:pt x="3173" y="390"/>
                                      <a:pt x="3147" y="496"/>
                                      <a:pt x="3133" y="622"/>
                                    </a:cubicBezTo>
                                    <a:cubicBezTo>
                                      <a:pt x="3119" y="748"/>
                                      <a:pt x="3150" y="881"/>
                                      <a:pt x="3141" y="1057"/>
                                    </a:cubicBezTo>
                                    <a:cubicBezTo>
                                      <a:pt x="3132" y="1233"/>
                                      <a:pt x="3148" y="1519"/>
                                      <a:pt x="3081" y="1679"/>
                                    </a:cubicBezTo>
                                    <a:cubicBezTo>
                                      <a:pt x="3014" y="1839"/>
                                      <a:pt x="2897" y="1959"/>
                                      <a:pt x="2736" y="2017"/>
                                    </a:cubicBezTo>
                                    <a:cubicBezTo>
                                      <a:pt x="2575" y="2075"/>
                                      <a:pt x="2309" y="2093"/>
                                      <a:pt x="2113" y="2024"/>
                                    </a:cubicBezTo>
                                    <a:cubicBezTo>
                                      <a:pt x="1917" y="1955"/>
                                      <a:pt x="1737" y="1809"/>
                                      <a:pt x="1558" y="1604"/>
                                    </a:cubicBezTo>
                                    <a:cubicBezTo>
                                      <a:pt x="1379" y="1399"/>
                                      <a:pt x="1207" y="1041"/>
                                      <a:pt x="1041" y="794"/>
                                    </a:cubicBezTo>
                                    <a:cubicBezTo>
                                      <a:pt x="875" y="547"/>
                                      <a:pt x="708" y="238"/>
                                      <a:pt x="561" y="119"/>
                                    </a:cubicBezTo>
                                    <a:cubicBezTo>
                                      <a:pt x="414" y="0"/>
                                      <a:pt x="249" y="37"/>
                                      <a:pt x="156" y="82"/>
                                    </a:cubicBezTo>
                                    <a:cubicBezTo>
                                      <a:pt x="63" y="127"/>
                                      <a:pt x="12" y="272"/>
                                      <a:pt x="6" y="389"/>
                                    </a:cubicBezTo>
                                    <a:cubicBezTo>
                                      <a:pt x="0" y="506"/>
                                      <a:pt x="44" y="586"/>
                                      <a:pt x="118" y="787"/>
                                    </a:cubicBezTo>
                                    <a:cubicBezTo>
                                      <a:pt x="192" y="988"/>
                                      <a:pt x="404" y="1400"/>
                                      <a:pt x="448" y="1597"/>
                                    </a:cubicBezTo>
                                    <a:cubicBezTo>
                                      <a:pt x="492" y="1794"/>
                                      <a:pt x="395" y="1894"/>
                                      <a:pt x="381" y="19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3,2093" path="m3433,74c3398,110,3273,208,3223,299c3173,390,3147,496,3133,622c3119,748,3150,881,3141,1057c3132,1233,3148,1519,3081,1679c3014,1839,2897,1959,2736,2017c2575,2075,2309,2093,2113,2024c1917,1955,1737,1809,1558,1604c1379,1399,1207,1041,1041,794c875,547,708,238,561,119c414,0,249,37,156,82c63,127,12,272,6,389c0,506,44,586,118,787c192,988,404,1400,448,1597c492,1794,395,1894,381,1972e" stroked="t" o:allowincell="t" style="position:absolute;margin-left:87.2pt;margin-top:24.55pt;width:171.6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сохранялась очень теплая погода, обусловленная антициклоном, сформированным в прогретой воздушной массе. Значения среднесуточной температуры воздуха,  превышая климатическую норму на 6-9ºС,  составляли +14+17ºС. Такой температурный фон характерен обычно для начала лета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6ºС, и местами по области воздух становился сухим с относительной влажностью не более 30%.  Прошедшая ночь оказалась теплой с минимальной температурой  +3+6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северной половине области прошли небольшие дожди ливневого характера, в ряде районов прогремели грозы. Количество выпавших осадков не превысило 1 мм. 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5 см за сутки. Температура воды в реках повысилась до 10-14°С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5175587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областью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кратковременный  дождь,  возможна гроза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 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кратковременные дожди, возможны грозы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апреля-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21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месяч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близким к средним многолетним значениям (норма 51-62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2:00Z</dcterms:created>
  <dc:creator>ООПГМИ</dc:creator>
  <dc:description/>
  <cp:keywords/>
  <dc:language>en-US</dc:language>
  <cp:lastModifiedBy>User</cp:lastModifiedBy>
  <cp:lastPrinted>2011-04-28T12:45:00Z</cp:lastPrinted>
  <dcterms:modified xsi:type="dcterms:W3CDTF">2011-05-04T05:52:00Z</dcterms:modified>
  <cp:revision>2</cp:revision>
  <dc:subject/>
  <dc:title> </dc:title>
</cp:coreProperties>
</file>